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Societatea MOARA CIBIN S.A.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Sediul social: Sibiu, Sos. Alba Iulia nr.70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Tel 0269/229651 Fax 0269/229650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Cod unic de înregistrare 785205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Număr înreg.la Registrul Comertului J32 /89/1991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Capital social subscris şi vărsat: 10.710.221,00 lei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 R O I E C T   D E   H O T A R A R 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ARAREA Nr 1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DUNAREA GENERALA ORDINARA A ACTIONARILOR MOARA CIBIN SA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data de 03/04.07.2018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zi, 03/04.07.2018 , în incinta sediului social din Sibiu, sos. Alba Iulia nr.70, judetul Sibiu, s-a desfăşurat la prima/a doua convocare , începând cu orele 12.00, şedinţa Adunării Generale Ordinara a Acţionarilor MOARA CIBIN S.A., societate înregistrată la Oficiul Registrului Comerţului de pe lângă Tribunalul Sibiu cu numărul J32/89/1991, cod unic de înregistrare 785205 şi capital social subscris şi vărsat 10.710.221 lei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onvocarea Adunării Generale Ordinare a Acţionarilor ("AGOA") s-a realizat, potrivit prevederilor legale şi statutare, în baza Hotărârii Consiliului de Administraţie al societăţii, prin publicarea convocatorului în Monitorul Oficial Partea a IV-a nr / având nr. de înregistrare / şi în ziarul Tribuna editia din data , precum şi in ziarul Bursa si cu înştiinţarea instituţiilor pieţei de capital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şedinţa AGOA au avut drept de participare toţi acţionarii societăţii înregistraţi la data de referinţă de 26 iunie 2018 în registrul acţionarilor societăţii ţinut şi operat de Depozitarul Central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şedinţa AGOA au fost prezenţi acţionari şi reprezentanţi ai acţionarilor deţinând împreună acţiuni, pentru care s-au exprimat voturi valabile, reprezentând……. % din capitalul social potrivit listei de prezenţă anexată procesului verbal al şedinţei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urma deliberărilor pe marginea punctelor aflate pe ordinea de zi menţionată în convocator a fost adoptată, conform dispoziţiilor legale şi statutare, următoarea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ARARE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509298140"/>
      <w:bookmarkEnd w:id="0"/>
      <w:r>
        <w:rPr>
          <w:b/>
          <w:sz w:val="28"/>
          <w:szCs w:val="28"/>
        </w:rPr>
        <w:t>Art.1.</w:t>
      </w:r>
      <w:r>
        <w:rPr>
          <w:sz w:val="28"/>
          <w:szCs w:val="28"/>
        </w:rPr>
        <w:t xml:space="preserve"> Se aprobă revocarea comisiei de cenzori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rt.2.</w:t>
      </w:r>
      <w:r>
        <w:rPr>
          <w:sz w:val="28"/>
          <w:szCs w:val="28"/>
        </w:rPr>
        <w:t xml:space="preserve"> Se aprobă numirea auditorului financiar;</w:t>
      </w:r>
    </w:p>
    <w:p>
      <w:pPr>
        <w:pStyle w:val="Normal"/>
        <w:spacing w:lineRule="auto" w:line="240" w:before="0" w:after="0"/>
        <w:rPr>
          <w:sz w:val="28"/>
          <w:szCs w:val="28"/>
          <w:lang w:eastAsia="ro-RO"/>
        </w:rPr>
      </w:pPr>
      <w:r>
        <w:rPr>
          <w:b/>
          <w:sz w:val="28"/>
          <w:szCs w:val="28"/>
        </w:rPr>
        <w:t>Art.3.</w:t>
      </w:r>
      <w:r>
        <w:rPr>
          <w:sz w:val="28"/>
          <w:szCs w:val="28"/>
        </w:rPr>
        <w:t xml:space="preserve"> Se aprobă acoperirea pierderilor aferente anilor precedenti din alte rezerve constituite in contul contabil 1068 – </w:t>
      </w:r>
      <w:r>
        <w:rPr>
          <w:sz w:val="28"/>
          <w:szCs w:val="28"/>
          <w:lang w:val="ro-RO"/>
        </w:rPr>
        <w:t>,,</w:t>
      </w:r>
      <w:r>
        <w:rPr>
          <w:sz w:val="28"/>
          <w:szCs w:val="28"/>
        </w:rPr>
        <w:t>Alte rezerve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o-RO"/>
        </w:rPr>
        <w:t>Art.4.</w:t>
      </w:r>
      <w:r>
        <w:rPr>
          <w:sz w:val="28"/>
          <w:szCs w:val="28"/>
          <w:lang w:val="ro-RO"/>
        </w:rPr>
        <w:t xml:space="preserve"> Se aprobă data de </w:t>
      </w:r>
      <w:r>
        <w:rPr>
          <w:b/>
          <w:sz w:val="28"/>
          <w:szCs w:val="28"/>
          <w:lang w:val="ro-RO"/>
        </w:rPr>
        <w:t>19.07.2018</w:t>
      </w:r>
      <w:r>
        <w:rPr>
          <w:sz w:val="28"/>
          <w:szCs w:val="28"/>
          <w:lang w:val="ro-RO"/>
        </w:rPr>
        <w:t xml:space="preserve"> ca dată de înregistrare </w:t>
      </w:r>
      <w:r>
        <w:rPr>
          <w:sz w:val="28"/>
          <w:szCs w:val="28"/>
        </w:rPr>
        <w:t>în conformitate cu  dispoziţiile art.  86 alin.1 din Legea 24/2017, legea privind emitenții de instrumente financiare și operațiuni de piață</w:t>
      </w:r>
      <w:r>
        <w:rPr>
          <w:sz w:val="28"/>
          <w:szCs w:val="28"/>
          <w:lang w:val="ro-RO"/>
        </w:rPr>
        <w:t xml:space="preserve">  şi a datei de </w:t>
      </w:r>
      <w:r>
        <w:rPr>
          <w:b/>
          <w:sz w:val="28"/>
          <w:szCs w:val="28"/>
          <w:lang w:val="ro-RO"/>
        </w:rPr>
        <w:t>18.07.2018</w:t>
      </w:r>
      <w:r>
        <w:rPr>
          <w:sz w:val="28"/>
          <w:szCs w:val="28"/>
          <w:lang w:val="ro-RO"/>
        </w:rPr>
        <w:t xml:space="preserve"> ca </w:t>
      </w:r>
      <w:r>
        <w:rPr>
          <w:b/>
          <w:sz w:val="28"/>
          <w:szCs w:val="28"/>
          <w:lang w:val="ro-RO"/>
        </w:rPr>
        <w:t>„ex-date”</w:t>
      </w: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o-RO"/>
        </w:rPr>
        <w:t>Art.5.</w:t>
      </w:r>
      <w:r>
        <w:rPr>
          <w:sz w:val="28"/>
          <w:szCs w:val="28"/>
          <w:lang w:val="ro-RO"/>
        </w:rPr>
        <w:t xml:space="preserve"> Se aproba mandatarea persoanei care să întreprindă demersurile de înregistrare şi de publicare a hotărârii adoptate, la ORC Sib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  <w:bookmarkStart w:id="1" w:name="_Hlk509298140"/>
      <w:bookmarkStart w:id="2" w:name="_Hlk509298140"/>
      <w:bookmarkEnd w:id="2"/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UNAREA GENERAL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ŞEDI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. URECHE MIRC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19:00Z</dcterms:created>
  <dc:creator>adrian.bleoca</dc:creator>
  <dc:description/>
  <dc:language>en-US</dc:language>
  <cp:lastModifiedBy>Remus Apreutesei</cp:lastModifiedBy>
  <cp:lastPrinted>2018-04-23T12:13:00Z</cp:lastPrinted>
  <dcterms:modified xsi:type="dcterms:W3CDTF">2018-05-31T09:19:00Z</dcterms:modified>
  <cp:revision>2</cp:revision>
  <dc:subject/>
  <dc:title/>
</cp:coreProperties>
</file>